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564"/>
        <w:gridCol w:w="2564"/>
        <w:gridCol w:w="2564"/>
      </w:tblGrid>
      <w:tr>
        <w:trPr>
          <w:trHeight w:val="628" w:hRule="atLeast"/>
        </w:trPr>
        <w:tc>
          <w:tcPr>
            <w:tcW w:w="105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W</w:t>
            </w:r>
          </w:p>
        </w:tc>
      </w:tr>
      <w:tr>
        <w:trPr>
          <w:trHeight w:val="33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66140559"/>
            <w:bookmarkStart w:id="1" w:name="__Fieldmark__0_46614055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66140559"/>
            <w:bookmarkStart w:id="3" w:name="__Fieldmark__1_46614055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66140559"/>
            <w:bookmarkStart w:id="5" w:name="__Fieldmark__2_46614055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66140559"/>
            <w:bookmarkStart w:id="7" w:name="__Fieldmark__3_46614055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66140559"/>
            <w:bookmarkStart w:id="9" w:name="__Fieldmark__4_46614055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66140559"/>
            <w:bookmarkStart w:id="11" w:name="__Fieldmark__5_46614055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66140559"/>
            <w:bookmarkStart w:id="13" w:name="__Fieldmark__6_46614055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66140559"/>
            <w:bookmarkStart w:id="16" w:name="__Fieldmark__7_466140559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66140559"/>
            <w:bookmarkStart w:id="18" w:name="__Fieldmark__8_466140559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66140559"/>
            <w:bookmarkStart w:id="20" w:name="__Fieldmark__9_466140559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66140559"/>
            <w:bookmarkStart w:id="22" w:name="__Fieldmark__10_46614055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66140559"/>
            <w:bookmarkStart w:id="25" w:name="__Fieldmark__11_46614055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66140559"/>
            <w:bookmarkStart w:id="27" w:name="__Fieldmark__12_466140559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66140559"/>
            <w:bookmarkStart w:id="29" w:name="__Fieldmark__13_466140559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66140559"/>
            <w:bookmarkStart w:id="31" w:name="__Fieldmark__14_466140559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66140559"/>
            <w:bookmarkStart w:id="33" w:name="__Fieldmark__15_46614055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66140559"/>
            <w:bookmarkStart w:id="35" w:name="__Fieldmark__16_466140559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66140559"/>
            <w:bookmarkStart w:id="37" w:name="__Fieldmark__17_46614055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66140559"/>
            <w:bookmarkStart w:id="39" w:name="__Fieldmark__18_46614055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66140559"/>
            <w:bookmarkStart w:id="41" w:name="__Fieldmark__19_466140559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66140559"/>
            <w:bookmarkStart w:id="43" w:name="__Fieldmark__20_466140559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66140559"/>
            <w:bookmarkStart w:id="45" w:name="__Fieldmark__21_46614055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466140559"/>
            <w:bookmarkStart w:id="48" w:name="__Fieldmark__22_46614055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66140559"/>
            <w:bookmarkStart w:id="50" w:name="__Fieldmark__23_466140559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466140559"/>
            <w:bookmarkStart w:id="52" w:name="__Fieldmark__24_466140559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66140559"/>
            <w:bookmarkStart w:id="54" w:name="__Fieldmark__25_466140559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66140559"/>
            <w:bookmarkStart w:id="56" w:name="__Fieldmark__26_466140559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66140559"/>
            <w:bookmarkStart w:id="58" w:name="__Fieldmark__27_466140559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66140559"/>
            <w:bookmarkStart w:id="61" w:name="__Fieldmark__28_4661405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66140559"/>
            <w:bookmarkStart w:id="64" w:name="__Fieldmark__29_466140559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66140559"/>
            <w:bookmarkStart w:id="66" w:name="__Fieldmark__30_466140559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66140559"/>
            <w:bookmarkStart w:id="69" w:name="__Fieldmark__31_466140559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66140559"/>
            <w:bookmarkStart w:id="71" w:name="__Fieldmark__32_46614055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66140559"/>
            <w:bookmarkStart w:id="74" w:name="__Fieldmark__33_466140559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66140559"/>
            <w:bookmarkStart w:id="77" w:name="__Fieldmark__34_466140559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38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66140559"/>
            <w:bookmarkStart w:id="79" w:name="__Fieldmark__35_466140559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66140559"/>
            <w:bookmarkStart w:id="81" w:name="__Fieldmark__36_466140559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66140559"/>
            <w:bookmarkStart w:id="83" w:name="__Fieldmark__37_466140559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66140559"/>
            <w:bookmarkStart w:id="85" w:name="__Fieldmark__38_466140559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66140559"/>
            <w:bookmarkStart w:id="87" w:name="__Fieldmark__39_466140559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69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334135" cy="12242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48435" cy="11804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51660" cy="116205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15135" cy="119126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5:06:00Z</cp:lastPrinted>
  <dcterms:modified xsi:type="dcterms:W3CDTF">2025-07-23T08:25:41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